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CDO Advisory Student Profile &amp; Goal Sheet Fall 2010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rade level:  Freshman   Sophomore   Junior   Senior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print neatl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sz w:val="22"/>
          <w:szCs w:val="22"/>
        </w:rPr>
        <w:t>Student ___________________________________________________</w:t>
        <w:tab/>
        <w:t>ID 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sz w:val="22"/>
          <w:szCs w:val="22"/>
        </w:rPr>
        <w:t xml:space="preserve">Email ____________________________________________________ </w:t>
        <w:tab/>
        <w:t>Cell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ent/Guardian Name(s)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sz w:val="22"/>
          <w:szCs w:val="22"/>
        </w:rPr>
        <w:t>_________________________________Phone __________ Email 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sz w:val="22"/>
          <w:szCs w:val="22"/>
        </w:rPr>
        <w:t>_________________________________Phone __________ Email 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80" w:firstLine="7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80" w:firstLine="7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uture Goal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tential Careers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t HS Train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____ 4-Year College ____ 2-year College ____ Trade school ____ Military ____ Job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 xml:space="preserve">The purpose of this goal setting activity is to help students track their progress towards their academic goals throughout the year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Goal Setting 8/17/10: List each of your classes and the grade you hope to earn first semester in the spaces below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pdate goals 11/16/10 (4 weeks before the end of first semester).  List your current classes and current grades. Compare this entry with your last entry and answer the questions that follow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 xml:space="preserve">Class: _________________________________________ 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: _________________________________________</w:t>
        <w:tab/>
        <w:t>grade: 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re you on track to reach your goals in each class?  </w:t>
      </w:r>
    </w:p>
    <w:p>
      <w:pPr>
        <w:pStyle w:val="ListParagrap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Paragraph"/>
        <w:ind w:left="14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ES</w:t>
        <w:tab/>
        <w:tab/>
        <w:t>NO</w:t>
      </w:r>
    </w:p>
    <w:p>
      <w:pPr>
        <w:pStyle w:val="ListParagraph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hat might help you reach your original goals? Circle all that apply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Use the tutoring period</w:t>
        <w:tab/>
        <w:tab/>
        <w:t>Practice study skills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Form a study group</w:t>
        <w:tab/>
        <w:tab/>
        <w:t>Meet with teachers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Physical Exercise</w:t>
        <w:tab/>
        <w:tab/>
        <w:t>Better organization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re sleep</w:t>
        <w:tab/>
        <w:tab/>
        <w:tab/>
        <w:t>Reduce work hours</w:t>
        <w:tab/>
        <w:tab/>
        <w:tab/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Attend class regularly</w:t>
        <w:tab/>
        <w:tab/>
        <w:t>Come to class on time</w:t>
        <w:tab/>
        <w:tab/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Turn in assignments</w:t>
        <w:tab/>
        <w:tab/>
        <w:t>Complete extra credit</w:t>
        <w:tab/>
        <w:tab/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ticipate more in class</w:t>
        <w:tab/>
        <w:tab/>
        <w:t>Other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altName w:val="Perpetua Titling MT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Fall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obe Garamond Pro;Perpetua Titling MT" w:hAnsi="Adobe Garamond Pro;Perpetua Titling MT" w:eastAsia="Cambria;Calisto MT" w:cs="Adobe Garamond Pro;Perpetua Titling 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double" w:sz="4" w:space="1" w:color="000000"/>
        <w:bottom w:val="double" w:sz="4" w:space="1" w:color="000000"/>
      </w:pBdr>
      <w:spacing w:before="240" w:after="240"/>
      <w:outlineLvl w:val="0"/>
    </w:pPr>
    <w:rPr>
      <w:rFonts w:eastAsia="Times New Roman" w:cs="Times New Roman"/>
      <w:b/>
      <w:bCs/>
      <w:color w:val="000000"/>
      <w:sz w:val="48"/>
      <w:szCs w:val="32"/>
    </w:rPr>
  </w:style>
  <w:style w:type="character" w:styleId="WW8Num1z0">
    <w:name w:val="WW8Num1z0"/>
    <w:qFormat/>
    <w:rPr>
      <w:rFonts w:ascii="Symbol" w:hAnsi="Symbol" w:eastAsia="Cambria;Calisto MT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dobe Garamond Pro;Perpetua Titling MT" w:hAnsi="Adobe Garamond Pro;Perpetua Titling MT" w:eastAsia="Times New Roman" w:cs="Times New Roman"/>
      <w:b/>
      <w:bCs/>
      <w:color w:val="000000"/>
      <w:sz w:val="48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Ans">
    <w:name w:val="DDAns"/>
    <w:basedOn w:val="Normal"/>
    <w:qFormat/>
    <w:pPr>
      <w:keepNext w:val="true"/>
      <w:keepLines/>
      <w:ind w:left="1440" w:hanging="720"/>
    </w:pPr>
    <w:rPr>
      <w:rFonts w:eastAsia="Times New Roman" w:cs="Times New Roman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10:00Z</dcterms:created>
  <dc:creator>Christopher Yetman</dc:creator>
  <dc:description/>
  <cp:keywords/>
  <dc:language>en-US</dc:language>
  <cp:lastModifiedBy>Administrator</cp:lastModifiedBy>
  <cp:lastPrinted>2010-06-03T10:44:00Z</cp:lastPrinted>
  <dcterms:modified xsi:type="dcterms:W3CDTF">2010-06-03T21:37:00Z</dcterms:modified>
  <cp:revision>4</cp:revision>
  <dc:subject/>
  <dc:title>CDO Advisory Student Profile &amp; Goal Sheet – Fall 2010</dc:title>
</cp:coreProperties>
</file>